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7.</w:t>
        <w:tab/>
        <w:t>Русская поэзия 1960-х-1980-х годов. Основные име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тяжении более чем трех десятилетий - с середины 50-х, когда с первыми признаками послабления на идеологическом фронте стали возникать независимые кружки поэтов и художников, и до конца 80-х, когда прекратилась партийная цензура, - в России было два параллельных литературных процесса: официальный и неподцензурный. Не две литературы - такого быть не может, пока един русский язык, а - два разных пространства, внутри которых встречались, взаимодействовали, влияли друг на друга, формировали систему ценностей и иерархию авторитетов тексты и их авторы. Местам, занимавшимся в одном из этих пространств "Новым миром" и "Октябрем", Государственной премией и Центральным Домом литератора, в другом соответствовали самиздатские журналы "Синтаксис" и "Часы", Премия Андрея Белого и домашние литературные сало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На рубеже 50-х - 60-х годов наступил новый этап в истории поэзии, связанный с социальными изменениями: с разоблачением культа личности и последовавшей за ним "оттепели". Литература после небольшой паузы отреагировала на эти события всплеском творческой активности. Своеобразной "визитной карточкой" того времени стала поэма А. Твардовского "За далью - даль" (1953-1960), тогда же Б. Пастернак создал цикл стихотворений "Когда разгуляется" (1956-1959), вышли сборники Н. Заболоцкого: "Стихотворения" (1957) и "Стихотворения" (1959); Е. Евтушенко: "Шоссе энтузиастов" (1956); В. Соколова: "Трава под снегом" (1958). Всенародная любовь к поэзии - "примета времени середины пятидесятых: литературные альманахи издавались едва ли не в каждом областном городе». Большую роль в этом сыграла "реабилитация" С. Есенина: "Память народа и время сняли запрет с имени поэта. Стихотворения Н. Рубцова раннего периода (с 1957-го по 1962 год включительно) характеризуются такими качествами, как "повышенная сентиментальность, мелодраматизм, постоянный оттенок трагичности, неумолимая власть жестокого рока." 60-е годы для советской поэзии - время расцвета. Внимание к ней необычайно велико. Выходят книги Е. Евтушенко: "Нежность" (1962), "Идут белые снеги" (1969), особенную известность приобрели его поэма "Бабий Яр" (1961) и стихотворение "Наследники Сталина" (1962); растет слава А. Вознесенского (Сб."Антимиры",1964 и др.). "Второе дыхание" открывается и у признанных "мэтров": "Лад" (1961-1963) Н. Асеева, "Однажды завтра" (1962-1964) С. Кирсанова, "Послевоенные стихи" (1962) А. Твардовского, "Первородство" (1965) Л. Мартынова, "Совесть" (1961) и "Босиком по земле" (1965) А. Яшина, "День России" (1967) Я. Смелякова. Выходит итоговый сборник А. Ахматовой "Бег времени" (1965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ромкая" и "тихая" лирика становятся не только литературным явлением, но и приобретают общественное значение. И "тихие", и "громкие" поэты выпускают многочисленные сборники, которые не остаются незамеченными. В первой половине 60-х "эстрада" бьет все рекорды популярности. Вечера в Политехническом музее, в которых принимают участие А. Вознесенский, Е. Евтушенко, Р. Рождественский, собирают полные зал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Рубцов и В. Высоцкий - люди одного поколения "шестидесятников", лучшие их произведения написаны в конце 60-х годов: "Банька по-белому" (1968), "Охота на волков" (1968), "Он не вернулся из боя" (1969), "Я не люблю" (1969) - у Высоцкого и "До конца" (1968), "У размытой дороги" (1968), "Под ветвями больничных берез..." (1969), "Поезд" (1969) - у Рубцо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шком узкое понимание развития поэзии в 60-х годах как борьбы двух направлений давно отвергнуто литературоведами (В. Оботуров, А. Павловский, А. Пикач и др.). Ведь в эти годы не только у поэтов, попавших в "тихую" обойму", но и во всем "почвенном" направлении прочно устанавливается исторический подход в художественном осмыслении действительности, усиливается стремление понять национальные и социальные истоки современности, происходит органичное слияние этих двух начал. Целое созвездие поэтических имен дало поколение, ставшее широко известным в эти г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нр поэтической песни стал очень популярным в 70-80-е годы. Речь идет об "авторской песне" Булата Окуджавы, Владимира Высоцкого, Юрия Кима, Вероники Долиной. Эта песня не нуждалась в одобрении официальной цензуры и переходила с магнитофона на магнитофон, а в последние годы заняла достойное место в поэтических сборниках. Авторская песня содержала всегда всем понятный подтекст. Стоит вспомнить об "Охоте на волков" В. Высоцкого или "Римской империи" Б. Окуджав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ы-песенники не только обвиняли социальное зло, фальшь, ложь, приспособленчество, бездуховность, трусость сограждан, но и рождали мечту об идеале, о высших нравственных и духовных ценностя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ременная поэзия подобно пушкинской "свободной стихии" разнообразна и многозначна. Из ее глубин пробиваются и народная, песенная лирика, и мощное течение классического стиха, в котором отражается красота земли, и "громокипящие" валы гражданской поэзии. Она вмещает весь мир человеческого отношения к происходящему, облекает их в слов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8:02:00Z</dcterms:created>
  <dc:creator>Anna V. Lelyuk</dc:creator>
  <dc:description/>
  <cp:keywords/>
  <dc:language>en-US</dc:language>
  <cp:lastModifiedBy>Anna V. Lelyuk</cp:lastModifiedBy>
  <dcterms:modified xsi:type="dcterms:W3CDTF">2011-01-14T18:02:00Z</dcterms:modified>
  <cp:revision>2</cp:revision>
  <dc:subject/>
  <dc:title/>
</cp:coreProperties>
</file>